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Богот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20 » марта 2018 г.</w:t>
        <w:tab/>
        <w:tab/>
        <w:tab/>
        <w:tab/>
        <w:tab/>
        <w:tab/>
        <w:tab/>
        <w:tab/>
        <w:t>№ 104 - 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расходования средств субвенции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в ред. постановления Администрации Боготольского района от 26.05.2023 № 216-п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расноярского края от 19.12.2017 № 4-1274 «О наделении органов местного самоуправления муниципальных районов края отдельными государственными полномочиями по организации регулярных перевозок пассажиров и багажа автомобильным транспортом по межмуниципальным маршрутам регулярных перевозок», с Постановлением Правительства Красноярского края от 15.03.2018 № 97-п «Об утверждении Порядка расходования субвенций бюджетам муниципальных районов Красноярского края на осуществление органами местного самоуправления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», на основании ст.18 Устава Боготоль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орядок расходования средств субвенции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согласно прилож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Контроль над исполнением постановления возложить на заместителя главы района по финансово – экономическим вопросам Бакуневич Н.В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  <w:u w:val="single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Постановление вступает в силу с момента опубликования и распространяется на правоотношения возникшие с 01.01.201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141414"/>
        </w:rPr>
      </w:pPr>
      <w:r>
        <w:rPr>
          <w:rFonts w:cs="Arial" w:ascii="Arial" w:hAnsi="Arial"/>
        </w:rPr>
        <w:t>Г</w:t>
      </w:r>
      <w:r>
        <w:rPr>
          <w:rFonts w:cs="Arial" w:ascii="Arial" w:hAnsi="Arial"/>
          <w:color w:val="141414"/>
        </w:rPr>
        <w:t>лава Боготольского района</w:t>
        <w:tab/>
        <w:tab/>
        <w:tab/>
        <w:tab/>
        <w:tab/>
        <w:tab/>
        <w:t>А.В. Белов</w:t>
      </w:r>
    </w:p>
    <w:p>
      <w:pPr>
        <w:pStyle w:val="Normal"/>
        <w:jc w:val="both"/>
        <w:rPr>
          <w:rFonts w:ascii="Arial" w:hAnsi="Arial" w:cs="Arial"/>
          <w:color w:val="141414"/>
        </w:rPr>
      </w:pPr>
      <w:r>
        <w:rPr>
          <w:rFonts w:cs="Arial" w:ascii="Arial" w:hAnsi="Arial"/>
          <w:color w:val="141414"/>
        </w:rPr>
      </w:r>
    </w:p>
    <w:p>
      <w:pPr>
        <w:pStyle w:val="Normal"/>
        <w:jc w:val="both"/>
        <w:rPr>
          <w:rFonts w:ascii="Arial" w:hAnsi="Arial" w:cs="Arial"/>
          <w:color w:val="141414"/>
        </w:rPr>
      </w:pPr>
      <w:r>
        <w:rPr>
          <w:rFonts w:cs="Arial" w:ascii="Arial" w:hAnsi="Arial"/>
          <w:color w:val="14141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</w:t>
      </w:r>
      <w:bookmarkStart w:id="0" w:name="_GoBack"/>
      <w:bookmarkEnd w:id="0"/>
      <w:r>
        <w:rPr>
          <w:rFonts w:cs="Arial" w:ascii="Arial" w:hAnsi="Arial"/>
        </w:rPr>
        <w:t>20.03.2018 г. № 104 - 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Порядок расходования средств субвенции, предусмотренной бюджету Боготольского района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(далее – Порядок) определяет процедуру расходования субвенции, предоставленной из краевого бюджета, на осуществление отдельных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(далее – субвенция на осуществление отдельных государственных полномочий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Главным распорядителем средств субвенции на осуществление отдельных государственных полномочий является администрация Боготоль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Средства субвенции на осуществление отдельных государственных полномочий используются для финансирования расходов, связанных с организацией регулярных перевозок по межмуниципальным маршрутам в пригородном и междугороднем сообщении, в том числе н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 субсидий юридическим лицам (за исключением государственных и муниципальных учреждений) и индивидуальным предпринимателям на возмещение недополученных доходов,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>материально-техническое обеспечение деятельности специалистов, осуществляющих деятельность, связанную с реализацией отдельных государственных полномоч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у труда (с учетом начислений на выплаты по оплате труда) специалистов, осуществляющих деятельность, связанную с реализацией отдельных государственных полномочи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Средства субвенции на осуществление отдельных государственных полномочий подлежат использованию по целевому назнач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Субвенция на осуществление отдельных государственных полномочий предоставляется на основании заявки на предоставление средств субвенции по форме и срокам, установленным Министерством транспорта Красноярского кра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 Финансовое управление Администрации Боготольского района при поступлении средств субвенции на осуществление отдельных государственных полномочий перечисляет средства субвенции на лицевой счет администрации Боготоль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В целях подтверждения произведенных расходов администрация Боготольского района (отдел экономики и планирования) представляет в Министерство транспорта Красноярского края отчет по форме и в сроки, установленные Министерством транспорта Красноярского кра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Не использованная по состоянию на 1 января текущего финансового года субвенция подлежит возврату в краевой бюджет в течение 15 рабочих дней текущего финансового г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. Ответственность за целевое и эффективное использование полученной субвенции, своевременное и достоверное предоставление данных возлагается на администрацию Боготольск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3:42:00Z</dcterms:created>
  <dc:creator>Катерина</dc:creator>
  <dc:description/>
  <cp:keywords/>
  <dc:language>en-US</dc:language>
  <cp:lastModifiedBy>Пользователь</cp:lastModifiedBy>
  <cp:lastPrinted>2013-10-31T15:31:00Z</cp:lastPrinted>
  <dcterms:modified xsi:type="dcterms:W3CDTF">2023-05-29T04:50:00Z</dcterms:modified>
  <cp:revision>8</cp:revision>
  <dc:subject/>
  <dc:title/>
</cp:coreProperties>
</file>